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</w:t>
      </w:r>
      <w:r>
        <w:rPr>
          <w:b w:val="false"/>
          <w:bCs w:val="false"/>
          <w:sz w:val="26"/>
          <w:szCs w:val="26"/>
        </w:rPr>
        <w:t>Приложение к решению</w:t>
      </w:r>
    </w:p>
    <w:p>
      <w:pPr>
        <w:pStyle w:val="Normal"/>
        <w:jc w:val="center"/>
        <w:rPr/>
      </w:pPr>
      <w:r>
        <w:rPr>
          <w:b w:val="false"/>
          <w:bCs w:val="false"/>
          <w:sz w:val="26"/>
          <w:szCs w:val="26"/>
        </w:rPr>
        <w:t xml:space="preserve">                                                                      </w:t>
      </w:r>
      <w:r>
        <w:rPr>
          <w:b w:val="false"/>
          <w:bCs w:val="false"/>
          <w:sz w:val="26"/>
          <w:szCs w:val="26"/>
        </w:rPr>
        <w:t xml:space="preserve">Совета депутатов </w:t>
      </w:r>
    </w:p>
    <w:p>
      <w:pPr>
        <w:pStyle w:val="Normal"/>
        <w:jc w:val="center"/>
        <w:rPr/>
      </w:pPr>
      <w:r>
        <w:rPr>
          <w:b w:val="false"/>
          <w:bCs w:val="false"/>
          <w:sz w:val="26"/>
          <w:szCs w:val="26"/>
        </w:rPr>
        <w:t xml:space="preserve">                                                                                           </w:t>
      </w:r>
      <w:r>
        <w:rPr>
          <w:b w:val="false"/>
          <w:bCs w:val="false"/>
          <w:sz w:val="26"/>
          <w:szCs w:val="26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 w:val="false"/>
          <w:bCs w:val="false"/>
          <w:sz w:val="26"/>
          <w:szCs w:val="26"/>
        </w:rPr>
        <w:t xml:space="preserve">                                                                        </w:t>
      </w:r>
      <w:r>
        <w:rPr>
          <w:b w:val="false"/>
          <w:bCs w:val="false"/>
          <w:sz w:val="26"/>
          <w:szCs w:val="26"/>
        </w:rPr>
        <w:t>Таштыпский район</w:t>
      </w:r>
    </w:p>
    <w:p>
      <w:pPr>
        <w:pStyle w:val="Normal"/>
        <w:jc w:val="center"/>
        <w:rPr/>
      </w:pPr>
      <w:r>
        <w:rPr>
          <w:b w:val="false"/>
          <w:bCs w:val="false"/>
          <w:sz w:val="26"/>
          <w:szCs w:val="26"/>
        </w:rPr>
        <w:t xml:space="preserve">                                                                                         </w:t>
      </w:r>
      <w:r>
        <w:rPr>
          <w:b w:val="false"/>
          <w:bCs w:val="false"/>
          <w:sz w:val="26"/>
          <w:szCs w:val="26"/>
        </w:rPr>
        <w:t xml:space="preserve">от 27.09.2011 г. № 306           </w:t>
      </w:r>
    </w:p>
    <w:p>
      <w:pPr>
        <w:pStyle w:val="Normal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итогах летнего отдыха, оздоровления 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нятости детей и подростков в 2011 году </w:t>
      </w:r>
    </w:p>
    <w:p>
      <w:pPr>
        <w:pStyle w:val="Normal"/>
        <w:ind w:left="0" w:right="0" w:firstLine="6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амках исполнения закона Республики Хакасия от 01.04.2010 года № 11-ЗРХ «Об организации отдыха и оздоровления детей в Республики Хакасия», постановления Правительства Республики Хакасия от 25.03.2009 г. № 80 «О мерах по организации отдыха, оздоровления и занятости детей в Республике Хакасия в 2009-2011годах», муниципальной целевой программы «Организация отдыха, оздоровления детей в муниципальном образовании Таштыпский район на 2010-2012 годы», принятой решением Совета депутатов МО Таштыпский район от 21.05.2010 года № 189, на 1 сентября 2011 года проведена следующая работа по охвату детей отдыхом и занятость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680"/>
        <w:jc w:val="both"/>
        <w:rPr/>
      </w:pPr>
      <w:r>
        <w:rPr>
          <w:sz w:val="26"/>
          <w:szCs w:val="26"/>
        </w:rPr>
        <w:t xml:space="preserve">Всего детей, охваченных отдыхом -  </w:t>
      </w:r>
      <w:r>
        <w:rPr>
          <w:b/>
          <w:sz w:val="26"/>
          <w:szCs w:val="26"/>
        </w:rPr>
        <w:t xml:space="preserve">2497 </w:t>
      </w:r>
      <w:r>
        <w:rPr>
          <w:sz w:val="26"/>
          <w:szCs w:val="26"/>
        </w:rPr>
        <w:t xml:space="preserve">чел., что составляет 104 % от общего количества детей (2397), рост по сравнению с 2010 годом составил 34%, в летний период -  </w:t>
      </w:r>
      <w:r>
        <w:rPr>
          <w:b/>
          <w:sz w:val="26"/>
          <w:szCs w:val="26"/>
        </w:rPr>
        <w:t>1824</w:t>
      </w:r>
      <w:r>
        <w:rPr>
          <w:sz w:val="26"/>
          <w:szCs w:val="26"/>
        </w:rPr>
        <w:t xml:space="preserve"> чел. (73% от оздоровленных в 2010 году).</w:t>
      </w:r>
    </w:p>
    <w:p>
      <w:pPr>
        <w:pStyle w:val="Normal"/>
        <w:ind w:left="0" w:righ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Оздоровлены в 2011 году:</w:t>
      </w:r>
    </w:p>
    <w:p>
      <w:pPr>
        <w:pStyle w:val="Normal"/>
        <w:numPr>
          <w:ilvl w:val="2"/>
          <w:numId w:val="2"/>
        </w:numPr>
        <w:ind w:left="284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1536 детей в ЛДП,     61,5%;</w:t>
      </w:r>
    </w:p>
    <w:p>
      <w:pPr>
        <w:pStyle w:val="Normal"/>
        <w:numPr>
          <w:ilvl w:val="2"/>
          <w:numId w:val="2"/>
        </w:numPr>
        <w:ind w:left="284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436 детей в ДОЛ,     17,5%;</w:t>
      </w:r>
    </w:p>
    <w:p>
      <w:pPr>
        <w:pStyle w:val="Normal"/>
        <w:numPr>
          <w:ilvl w:val="2"/>
          <w:numId w:val="2"/>
        </w:numPr>
        <w:ind w:left="284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60 детей в ЛПУ,       2,5%;</w:t>
      </w:r>
    </w:p>
    <w:p>
      <w:pPr>
        <w:pStyle w:val="Normal"/>
        <w:numPr>
          <w:ilvl w:val="2"/>
          <w:numId w:val="2"/>
        </w:numPr>
        <w:ind w:left="284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76 детей в реабилитационных центрах,    3%;</w:t>
      </w:r>
    </w:p>
    <w:p>
      <w:pPr>
        <w:pStyle w:val="Normal"/>
        <w:numPr>
          <w:ilvl w:val="2"/>
          <w:numId w:val="2"/>
        </w:numPr>
        <w:ind w:left="284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89 детей на санаторно-курортном лечении,    3,5%;</w:t>
      </w:r>
    </w:p>
    <w:p>
      <w:pPr>
        <w:pStyle w:val="Normal"/>
        <w:numPr>
          <w:ilvl w:val="2"/>
          <w:numId w:val="2"/>
        </w:numPr>
        <w:ind w:left="284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300 детей  форпосты и спортплощадки,   12%.</w:t>
      </w:r>
    </w:p>
    <w:p>
      <w:pPr>
        <w:pStyle w:val="Normal"/>
        <w:ind w:left="0" w:right="0"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реждения отдыха и оздоровления детей</w:t>
      </w:r>
    </w:p>
    <w:p>
      <w:pPr>
        <w:pStyle w:val="Normal"/>
        <w:ind w:left="0" w:right="0" w:firstLine="68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агеря дневного пребывания образованы при 8 образовательных учреждениях (против 11 в 2010 году). В них отдохнуло </w:t>
      </w:r>
      <w:r>
        <w:rPr>
          <w:b/>
          <w:sz w:val="26"/>
          <w:szCs w:val="26"/>
        </w:rPr>
        <w:t>1536</w:t>
      </w:r>
      <w:r>
        <w:rPr>
          <w:sz w:val="26"/>
          <w:szCs w:val="26"/>
        </w:rPr>
        <w:t xml:space="preserve"> детей ( летом 2010 года 835 детей), в том числе: 911 детей в летний период (рост составил 9%) и 625 в весенний период. В целом рост по данному виду оздоровления составил 83 %.  Лагеря дневного пребывания при 6 образовательных учреждениях начали свою работу с 1 июня, охват детей на первом сезоне составил  – 656 чел. (за счет республиканского бюджета – 580 чел., за счет средств местного бюджета – 76 чел.,). При 2 образовательных учреждениях лагеря дневного пребывания начали свою работу с 22 июня 2011 года и  охватили 255 чел. (за счет республиканского бюджета). Лагеря работали по вариативным программам летнего отдыха, прошедшим экспертизу комиссии при методическом кабинете управления образованием и молодежью в мае 2011 года. В весенний период в лагерях дневного пребывания оздоровились дети за счет средств федерального бюджета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Загородные оздоровительные лагеря приняли </w:t>
      </w:r>
      <w:r>
        <w:rPr>
          <w:b/>
          <w:sz w:val="26"/>
          <w:szCs w:val="26"/>
        </w:rPr>
        <w:t>436</w:t>
      </w:r>
      <w:r>
        <w:rPr>
          <w:sz w:val="26"/>
          <w:szCs w:val="26"/>
        </w:rPr>
        <w:t xml:space="preserve"> несовершеннолетних Таштыпского района. Произошло снижение по данному виду отдыха на 4% (в 2010 году 452 чел.). Дети отдохнули в 7 детских оздоровительных лагерях: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- ДОЛ «Серебряный ключ» организовал работу в три смены, охвачено отдыхом  </w:t>
      </w:r>
      <w:r>
        <w:rPr>
          <w:b/>
          <w:sz w:val="26"/>
          <w:szCs w:val="26"/>
        </w:rPr>
        <w:t>345</w:t>
      </w:r>
      <w:r>
        <w:rPr>
          <w:sz w:val="26"/>
          <w:szCs w:val="26"/>
        </w:rPr>
        <w:t xml:space="preserve"> чел., в том числе туристический лагерь «Кумусук» - </w:t>
      </w:r>
      <w:r>
        <w:rPr>
          <w:b/>
          <w:sz w:val="26"/>
          <w:szCs w:val="26"/>
        </w:rPr>
        <w:t>80</w:t>
      </w:r>
      <w:r>
        <w:rPr>
          <w:sz w:val="26"/>
          <w:szCs w:val="26"/>
        </w:rPr>
        <w:t xml:space="preserve"> чел. ( в 2010 году- 286 детей);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Л «Березка» принял 2 чел. (в 2010 г.-6чел.);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Л «Орленок» -12 чел. ( в 2010 -11 чел.);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Л «Горный кристалл»- 22 чел. (в 2010 году -137 чел.);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Л «Меридиан» - 4 чел. (2010г.-3чел.);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Л «Чайка» - 4 чел. (2010г. ДОЛ «Юность»-9 чел.);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- Школа юных избирателей «Право выбора» г.Абакан – 2 чел.</w:t>
        <w:tab/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за приобретенные путевки 45 чел. (2010 год-  чел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ечебно-профилактические учреждения приняли – </w:t>
      </w:r>
      <w:r>
        <w:rPr>
          <w:b/>
          <w:sz w:val="26"/>
          <w:szCs w:val="26"/>
        </w:rPr>
        <w:t xml:space="preserve">60 </w:t>
      </w:r>
      <w:r>
        <w:rPr>
          <w:sz w:val="26"/>
          <w:szCs w:val="26"/>
        </w:rPr>
        <w:t>чел., из них при МУЗ «Таштыпская ЦРБ» – 18 чел., при Матурской участковой больнице – 22 чел., при Малоарбатской участковой больнице – 20 чел. Оздоровление в ЛПУ прошло по уровню 201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еабилитационные центры Министерства труда и социального развития РХ оздоровили в течение года 76 детей, что на 13% меньше 2010 года. В летний период –</w:t>
      </w:r>
      <w:r>
        <w:rPr>
          <w:b/>
          <w:sz w:val="26"/>
          <w:szCs w:val="26"/>
        </w:rPr>
        <w:t xml:space="preserve"> 60 </w:t>
      </w:r>
      <w:r>
        <w:rPr>
          <w:sz w:val="26"/>
          <w:szCs w:val="26"/>
        </w:rPr>
        <w:t>чел., больше лета 2010 года на 17% (РЦ г. Саяногорска – 15 чел.,  РЦ п. Майна – 26 чел., РОЦ г. Черногорска – 9 чел., по путевкам мать и дитя в РОЦ г. Саяногорска - 10 чел.). С начала года  по май 2011 года в реабилитационных центрах Майна и Саяногорска оздоровлено 16 чел., меньше уровня 2010 года в 2 раз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анаторно-курортным отдыхом охвачено 89 детей, на 14% больше чем за этот же период 2010 года. В санаториях Республики Хакасия оздоровлено </w:t>
      </w:r>
      <w:r>
        <w:rPr>
          <w:b/>
          <w:sz w:val="26"/>
          <w:szCs w:val="26"/>
        </w:rPr>
        <w:t xml:space="preserve">77 </w:t>
      </w:r>
      <w:r>
        <w:rPr>
          <w:sz w:val="26"/>
          <w:szCs w:val="26"/>
        </w:rPr>
        <w:t>чел. (курорт «Озеро Шира» - 23, «Туманный» -24, «Металлург» - 26, «Надежда» - 4. За пределами РХ в профилактории «Красноярское Загорье») -12 ч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Иными формами оздоровления охвачено </w:t>
      </w:r>
      <w:r>
        <w:rPr>
          <w:b/>
          <w:sz w:val="26"/>
          <w:szCs w:val="26"/>
        </w:rPr>
        <w:t xml:space="preserve">300 </w:t>
      </w:r>
      <w:r>
        <w:rPr>
          <w:sz w:val="26"/>
          <w:szCs w:val="26"/>
        </w:rPr>
        <w:t>чел. Была организованна работа 10 спортивных площадок, с охватом 240 детей. Форпосты своей работой охватили 60 детей. Графики работы спортивных площадок и форпостов согласованы, утверждены и опубликованы в газете «Земля таштыпская»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реждения культуры</w:t>
      </w:r>
    </w:p>
    <w:p>
      <w:pPr>
        <w:pStyle w:val="Normal"/>
        <w:ind w:left="0" w:right="0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число мероприятий, проведенных управлением культуры МО Таштыпский район за летний период 2011 года составило 395, число обслуженных зрителей – 12143 человек (2010 г. – 340 детских мероприятий с охватом 23079 человек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нтральной детской библиотекой и сельскими библиотеками поселений проведено свыше 96 мероприятий – викторины, конкурсы, уроки чтения. Обслужено свыше 1237 человек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аеведческим музеем с.Таштып за летний период проведено 16 экскурсий для детей, общее число обслуженных составляет 359 детей и подростков. Проведена интерактивная выставка – «Рукотворная игрушка». На протяжении всего летнего периода велась работа стационарных выставок музея, посетителями которых стали 36 юных зрителей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илиал краеведческого музея - музей под открытым небом «Малоарбатская писаница» также осуществлял работу по организации летнего досуга не только детей проживающих на территории района, но и гостей из других регионов. Экскурсии к археологическому памятнику «Скала желаний», связь природы и быта хакасов - обслужено 286 детей, из них 143 из муниципального образования Таштыпский район.</w:t>
      </w:r>
    </w:p>
    <w:p>
      <w:pPr>
        <w:pStyle w:val="Normal"/>
        <w:ind w:left="0" w:right="0" w:firstLine="708"/>
        <w:jc w:val="both"/>
        <w:rPr/>
      </w:pPr>
      <w:r>
        <w:rPr>
          <w:color w:val="FF0000"/>
          <w:sz w:val="26"/>
          <w:szCs w:val="26"/>
        </w:rPr>
        <w:t>Культурно-досуговыми учреждениями</w:t>
      </w:r>
      <w:r>
        <w:rPr>
          <w:sz w:val="26"/>
          <w:szCs w:val="26"/>
        </w:rPr>
        <w:t xml:space="preserve"> района проведено за летний период 283 мероприятия, из которых 26 профилактических, 14 патриотических (2010 г. – 33 профилактических). Особой популярностью пользовались праздники, посвященные Дню Защиты детей, Дню России, Дню Ивана Купалы, обслуживание пришкольных площадок дневного пребывания. Это в основном спортивные и игровые формы проведения, танцевальные вечера. Обслужено 11605 детей и подростков, среди которых 67 несовершеннолетних, состоящих на учете в субъектах профилактики (в 2010 г. – 103 несовершеннолетних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етний отдых детей, состоящих на учете и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ходящихся в социально опасном положении</w:t>
      </w:r>
    </w:p>
    <w:p>
      <w:pPr>
        <w:pStyle w:val="Normal"/>
        <w:ind w:left="0" w:right="0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1 июня 2011г. на учете в УСПН состояло 58 неблагополучных семей (в них 133 ребенка, из них 99 детей в возрасте от 6 до 18 лет, в том числе 1 ребенок-инвалид, который по медицинским показаниям не может оздоравливаться в детских оздоровительных лагерях) и 30 несовершеннолетних, состоящих на учете субъектов системы профилактики.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 по итогам летней оздоровительной кампании различными видами занятости были охвачены 112 несовершеннолетних (82%), в том числе: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тдохнуло в загородных лагерях – 18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тдохнуло в лагерях с дневным пребыванием – 23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здоровлено при лечебно-профилактических учреждениях  – 42 ребенка;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здоровлено на профильной смене «Сезон добра» в р/ц г.Черногорска им.Ченского – 2 детей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абилитационных центрах г.Черногорска и п.Майна оздоровлено – 3 детей;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трудоустроено ГКУ РХ «ЦЗН Таштыпского района» – 1 несовершеннолетний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езд за пределы района – 3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ходился на принудительном медицинском лечении – 1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мещено в псих. диспансер – 2;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озанятость (временные заработки, сбор дикоросов) – 16;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ещал тренажерный зал – 1.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целью занятости детей и подростков, не охваченных организованным отдыхом на территории муниципального образования Таштыпский район в летний период 2011 года была организована работа 10 спортивных площадок при образовательных учреждениях района, на базе МОУ ДОД «Центр Детского творчества» организована работа 3-х форпостов в с.Таштып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рганизация занятости подрост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КУ РХ «Центр занятости населения Таштыпского района» на протяжении ряда лет трудоустраивает несовершеннолетних граждан на время летних каникул и в свободное от учебы время. Приоритетным правом при трудоустройстве пользуются дети из числа сирот, дети из многодетных, малообеспеченных семей. Было трудоустроено 48 подростков (2010 г. – 68 несовершеннолетних), из них дети из многодетных, неполных семей - 45 чел., 2 подростка состоящих на внутришкольном учете и 1 подросток, состоящий на учете в ОВД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о 18 договоров на сумму 29,8 тыс. руб. Общая сумма затрат на организацию временного трудоустройства несовершеннолетних граждан составила: из федерального бюджета – 28,9 тыс.руб., местного бюджета – 4,4 тыс.руб., средства работодателей – 7,1 тыс.руб.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яя продолжительность участия в программе «Организация временного трудоустройства несовершеннолетних граждан» составляет 0,5 месяца по Таштыпскому району. Средние затраты на одного участника из республиканского бюджета составляют 602,0 руб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ключены договоры с работодателями: ИП Тамбовцева С.А., МДОУ детский сад «Солнышко», газета «Земля таштыпская», АУ РХ «Таштыплес», МО Бутрахтинский сельсовет, МО Нижнесирский сельсовет – трудоустроено 10 несовершеннолетних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Управлением образованием и молодежью МО Таштыпский район трудоустроено 38 человек – МОУ М-Арбатская ОСШ, ЦДТ, МОУ ТОШ-И № 1, МОУ ТОШ № 2, МОУ Имекская СОШ, МОУ Б-Сейская СОШ, МОУ Бутрахтинская СОШ, В-Таштыпская и Арбатская ОСШ (в 2010г. – 34 несовершеннолетних). Подростки занимались благоустройством школ, пришкольных участков. При МОУ ДОД Центр детского творчества организована работа 3 форпостов, в которых было трудоустроено 6 человек, ребята занимались организацией досуга детей в вечернее время по месту жительства (проведение игр, соревнований, дискотек и т.д.)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инансирование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Финансирование из различных источников составило 13231,3 (</w:t>
      </w:r>
      <w:r>
        <w:rPr>
          <w:b/>
          <w:color w:val="FF0000"/>
          <w:sz w:val="26"/>
          <w:szCs w:val="26"/>
        </w:rPr>
        <w:t>8924,4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тысячи рублей, что на 55% больше 2010 год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за счет средств федерального бюджета – </w:t>
      </w:r>
      <w:r>
        <w:rPr>
          <w:b/>
          <w:sz w:val="26"/>
          <w:szCs w:val="26"/>
        </w:rPr>
        <w:t>2006,5</w:t>
      </w:r>
      <w:r>
        <w:rPr>
          <w:sz w:val="26"/>
          <w:szCs w:val="26"/>
        </w:rPr>
        <w:t xml:space="preserve"> тыс.руб. (снижение на1,5% , в 2010 году 2037,4 тыс.руб.),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за счет средств республиканского бюджета – </w:t>
      </w:r>
      <w:r>
        <w:rPr>
          <w:b/>
          <w:sz w:val="26"/>
          <w:szCs w:val="26"/>
        </w:rPr>
        <w:t>6236,2</w:t>
      </w:r>
      <w:r>
        <w:rPr>
          <w:sz w:val="26"/>
          <w:szCs w:val="26"/>
        </w:rPr>
        <w:t xml:space="preserve"> тыс.руб. (увеличение в 2,4 раза, в 2010 году 2643,8 тыс.руб.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 счет средств местного бюджета-</w:t>
      </w:r>
      <w:r>
        <w:rPr>
          <w:b/>
          <w:sz w:val="26"/>
          <w:szCs w:val="26"/>
        </w:rPr>
        <w:t>588,6</w:t>
      </w:r>
      <w:r>
        <w:rPr>
          <w:sz w:val="26"/>
          <w:szCs w:val="26"/>
        </w:rPr>
        <w:t xml:space="preserve"> тыс.руб. (увеличение в 1,6 раза; в 2010 году 369,6 тыс.руб.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средства родителей – </w:t>
      </w:r>
      <w:r>
        <w:rPr>
          <w:b/>
          <w:sz w:val="26"/>
          <w:szCs w:val="26"/>
        </w:rPr>
        <w:t>92,9</w:t>
      </w:r>
      <w:r>
        <w:rPr>
          <w:sz w:val="26"/>
          <w:szCs w:val="26"/>
        </w:rPr>
        <w:t xml:space="preserve"> тыс.руб. (снижение на 47%, 174,1 тыс.руб.),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- средства предприятий – </w:t>
      </w:r>
      <w:r>
        <w:rPr>
          <w:b/>
          <w:sz w:val="26"/>
          <w:szCs w:val="26"/>
        </w:rPr>
        <w:t>4307,1</w:t>
      </w:r>
      <w:r>
        <w:rPr>
          <w:sz w:val="26"/>
          <w:szCs w:val="26"/>
        </w:rPr>
        <w:t xml:space="preserve"> тысяча рублей (на 23% больше 2010года), в том числе: ООО «ВСК-Ракета» освоено 4300 тыс.рублей и 7,1 тыс.руб средства работодателей на трудоустройство несовершеннолетних через центр занят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графика проверок детских оздоровительных учреждений членами межведомственной комиссии проведено 6 проверок из них, лечебно-профилактических учреждений (Малоарбатская участковая больница) - 1, ДОЛ «Серебряный ключ» - 4, ДОЛ «Горный Кристалл» – 1. При проверках нарушений не выявлено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летний период в газете «Земля таштыпская» опубликовано 3 статьи на тему детского отдыха и оздоровления (в 2010г. – 5 стат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3:50:00Z</dcterms:created>
  <dc:creator>USER</dc:creator>
  <dc:description/>
  <dc:language>en-US</dc:language>
  <cp:lastModifiedBy>Ахпашева Е.Ю.</cp:lastModifiedBy>
  <cp:lastPrinted>2011-09-29T09:42:00Z</cp:lastPrinted>
  <dcterms:modified xsi:type="dcterms:W3CDTF">2011-09-19T06:26:00Z</dcterms:modified>
  <cp:revision>15</cp:revision>
  <dc:subject/>
  <dc:title> </dc:title>
</cp:coreProperties>
</file>